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2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ТЕНО </w:t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ое мнение профсоюзного комитета  ГБОУ СОШ № …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т __________________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</w:t>
            </w:r>
          </w:p>
          <w:p>
            <w:pPr>
              <w:pStyle w:val="Style22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директора ГБОУ СОШ № …</w:t>
            </w:r>
          </w:p>
          <w:p>
            <w:pPr>
              <w:pStyle w:val="Style22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экономиста по финансовой работе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Экономист по финансовой работе относится к категории специалистов, назначается на должность и освобождается от нее приказом директора ОУ.</w:t>
      </w:r>
      <w:r>
        <w:rPr>
          <w:sz w:val="22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экономиста по финансовой работе (далее – экономист)  назначается лицо,  имеющее:  </w:t>
      </w:r>
    </w:p>
    <w:p>
      <w:pPr>
        <w:pStyle w:val="Normal"/>
        <w:shd w:fill="FFFFFF" w:val="clear"/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финансовой работе I категории: высшее профессиональное (экономическое) образование и стаж работы в должности экономиста по финансовой работе II категории не менее 3 лет.</w:t>
      </w:r>
    </w:p>
    <w:p>
      <w:pPr>
        <w:pStyle w:val="Normal"/>
        <w:shd w:fill="FFFFFF" w:val="clear"/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финансовой работе II категории: высшее профессиональное (экономическое) образование и стаж работы в должности экономиста по финансовой работе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rmal"/>
        <w:shd w:fill="FFFFFF" w:val="clear"/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финансовой работе: высшее профессиональное (экономическое)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экономист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экономист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аконодательными и нормативными правовыми актами, руководящими и методическими материалами по организации финансовой работ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ОУ, приказами и распоряжениями   директора ОУ,  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 xml:space="preserve">Экономист  должен знать: </w:t>
      </w:r>
      <w:r>
        <w:rPr>
          <w:rFonts w:eastAsia="Times New Roman"/>
          <w:color w:val="000000"/>
          <w:sz w:val="22"/>
          <w:lang w:eastAsia="ru-RU"/>
        </w:rPr>
        <w:t xml:space="preserve">законодательные и нормативные правовые акты, руководящие и методические материалы по организации финансовой работы; экономику производства; порядок составления финансовых и кассовых планов, кредитных заявок и смет; нормирование оборотных средств; правила финансирования из государственного бюджета, долгосрочного и краткосрочного кредитования; порядок привлечения заемных и использования собственных средств, выпуска и приобретения ценных бумаг, начисления и уплаты платежей в государственный бюджет, налоговые органы, банковские учреждения и внебюджетные фонды; порядок распределения финансовых ресурсов; систему финансовых методов, обеспечивающих управление финансовыми потоками; порядок финансирования капитального строительства, ремонта и затрат по техническому перевооружению предприятия; систему счетов бухгалтерского учета; порядок и формы финансовых расчетов; установленную отчетность о финансовой деятельности предприятия, порядок и сроки ее составления; организацию производства, труда и управления; возможности применения вычислительной техники для осуществления финансовых расчетов и учета денежных средств предприятия, правила ее эксплуатации; рыночные методы хозяйствования; </w:t>
      </w:r>
      <w:r>
        <w:rPr>
          <w:sz w:val="22"/>
        </w:rPr>
        <w:t>законодательство о труде; Устав ОУ, Правила внутреннего трудового распорядка работников ОУ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Экономист подчиняется непосредственно главному бухгалтеру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период отпуска и временной нетрудоспособности экономиста его обязанности выполняет главный бухгалтер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роцессе осуществления профессиональной деятельности экономист  строго соблюдает требования норм охраны труда, противопожарной защиты и информационной безопасности.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  <w:r>
        <w:rPr>
          <w:b/>
          <w:sz w:val="22"/>
          <w:lang w:val="ru-RU"/>
        </w:rPr>
        <w:tab/>
      </w:r>
    </w:p>
    <w:p>
      <w:pPr>
        <w:pStyle w:val="Style20"/>
        <w:spacing w:lineRule="auto" w:line="240" w:before="120" w:after="120"/>
        <w:ind w:left="360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 xml:space="preserve">Экономист 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Выполняет работу по осуществлению финансовой деятельности ОУ, направленной на финансовое обеспечение выполнения  государственного задания на оказание государственных услуг, распределение доходов ОУ и их использование по обязательствам перед государственным бюджетом, налоговыми органами, банковскими учреждениями, поставщиками, социальное обеспечение и материальное стимулирование работник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Разрабатывает, исходя из экономических показателей производственного плана, проекты перспективных и годовых финансовых планов, прогнозы поступления денежных средств на счета О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пределяет размеры расходов и доходов, поступлений и отчислений средств, взаимоотношения ОУ с бюджетом, налоговыми органами, банками, составляет балансы доходов и расходов, кассовые планы и кредитные заявк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беспечивает оперативное финансирование, выполнение расчетных и платежных обязательств, своевременное отражение происходящих изменений в платежеспособности образовательного учреждения, отслеживает состояние собственных средст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Составляет проекты планов по доходам  от оказания дополнительных платных услуг, использования основных средств, а также проведения операций, непосредственно не связанных с основной деятельностью (сдача помещений и имущества в аренду, доходы по ценным бумагам и др.)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Участвует в разработке проектов планов распределения доходов, плановых нормативов отчислений в фонды образовательного учреждения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Подготавливает банковские документы на все виды платежей по обязательствам образовательного учреждения. Ведет переписку по рекламационным счетам поставщиков (заказчиков) и по счетам, не оплаченным в установленные срок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существляет контроль за исполнением  показателей плана финансово-хозяйственной деятельности, соблюдением кассовой дисциплины, расчетами с поставщиками (заказчиками), своевременностью поступлений всех причитающихся предприятию денежных средств, обеспечивает соблюдение режима эконом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ирует исполнение смет, оперативную и бухгалтерскую отчетность по финансовой деятельност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инимает участие в разработке и внедрении мероприятий по улучшению использования собственных оборотных средств, средств государственного бюджета, предупреждению образования и ликвидации излишних запасов материальных ценност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Участвует в формировании и использовании средств ОУ, проводит анализ их структуры и движения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одготавливает заявки на предоставление субсидий на иные цели в администрацию района и проекты смет расходов на исполнение субсидий на иные цел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Участвует в разработке нормативной и методической документации, регламентирующей финансовую деятельность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едет учет выполнения плана по оказанию дополнительных платных услуг, поступлений доходов, наличия средств на счетах в банке, погашения кредиторской задолженности федеральному, региональному и местному бюджетам, поставщикам и учреждениям банк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ставляет установленную отчетность о результатах финансовой деятельности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ет работы по формированию, ведению и хранению базы данных внутрипроизводственной и внешней финансовой информации, вносит изменения в справочную и нормативную информацию, используемую при обработке данных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ет информацию на сайте http:bus.gov.ru, при необходимости в течение года вносит в нее изменения (информация о государственном задании и его исполнении, информация о плане финансово-хозяйственной деятельности, информация об операциях с целевыми средствами из бюджета, информация о результатах деятельности и об использовании имущества, сведения о проведенных контрольных мероприятиях и их результатах, баланс государственного (муниципального) учреждения, отчет об исполнении образовательным учреждением плана его финансово-хозяйственной деятельности, отчет о финансовых результатах деятельности). 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финансовой информ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х общественному положению работника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Экономист 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имеет право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все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7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 Российской Федерации социальные гарант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проектами решений руководства, касающимися его деятель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для выполнения служебных обязанностей.  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своей  компетенции сообщать  непосредственному руководителю о всех выявленных в процессе деятельности недостатках и вносить предложения по их устранению, а также вносить предложения по совершенствованию работы бухгалтерской службы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от руководства организации оказания содействия в исполнении своих профессиональных обязанностей и осуществлении пра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информацию и документы, необходимые для выполнения своих должностных обязанност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ть свою профессиональную квалификацию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Экономист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несет ответственность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4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5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 в пределах определенных действующим законодательством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Экономист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ботает в режиме нормированного рабочего дня по графику, составленному исходя из 40-часовой рабочей недели и утвержденному директором ОУ по представлению главного бухгалтер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олучает от директора ОУ и главного бухгалтера информацию нормативно-правового и финансово-хозяйственного характера, знакомится под расписку с соответствующими документам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, полученную на совещаниях различного уровня, передает директору и главному бухгалтеру непосредственно после её получ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истематически обменивается информацией по вопросам, входящим в его компетенцию, с главным бухгалтером, с заместителем директора по АХР, ответственным за организацию и реализацию дополнительных платных услуг и другими работниками образовательного учреждения.</w:t>
      </w:r>
    </w:p>
    <w:p>
      <w:pPr>
        <w:pStyle w:val="Style24"/>
        <w:tabs>
          <w:tab w:val="clear" w:pos="708"/>
          <w:tab w:val="left" w:pos="1134" w:leader="none"/>
        </w:tabs>
        <w:ind w:left="5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Специалист по кадрам  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11:00Z</dcterms:created>
  <dc:creator>Андрей</dc:creator>
  <dc:description/>
  <cp:keywords/>
  <dc:language>en-US</dc:language>
  <cp:lastModifiedBy>komleva</cp:lastModifiedBy>
  <dcterms:modified xsi:type="dcterms:W3CDTF">2017-12-07T14:22:00Z</dcterms:modified>
  <cp:revision>11</cp:revision>
  <dc:subject/>
  <dc:title/>
</cp:coreProperties>
</file>